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отокол №102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ідання постійної комісії з питань </w:t>
      </w:r>
      <w:r>
        <w:rPr>
          <w:b/>
          <w:bCs/>
          <w:sz w:val="28"/>
          <w:szCs w:val="28"/>
          <w:lang w:val="uk-UA"/>
        </w:rPr>
        <w:t>житлово-комунального господарства та інфраструктури міста</w:t>
      </w:r>
    </w:p>
    <w:p>
      <w:pPr>
        <w:pStyle w:val="Normal"/>
        <w:jc w:val="right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02  жовтня 2025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15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комісії: </w:t>
      </w:r>
      <w:r>
        <w:rPr>
          <w:bCs/>
          <w:sz w:val="28"/>
          <w:szCs w:val="28"/>
          <w:lang w:val="uk-UA"/>
        </w:rPr>
        <w:t>Карпінський Г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>----</w:t>
      </w:r>
    </w:p>
    <w:p>
      <w:pPr>
        <w:pStyle w:val="Normal"/>
        <w:tabs>
          <w:tab w:val="left" w:pos="240" w:leader="none"/>
          <w:tab w:val="left" w:pos="709" w:leader="none"/>
          <w:tab w:val="left" w:pos="851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кретар комісії: </w:t>
      </w:r>
      <w:r>
        <w:rPr>
          <w:bCs/>
          <w:sz w:val="28"/>
          <w:szCs w:val="28"/>
          <w:lang w:val="uk-UA"/>
        </w:rPr>
        <w:t>Ракович О.І.</w:t>
      </w:r>
    </w:p>
    <w:p>
      <w:pPr>
        <w:pStyle w:val="Normal"/>
        <w:tabs>
          <w:tab w:val="left" w:pos="240" w:leader="none"/>
          <w:tab w:val="left" w:pos="709" w:leader="none"/>
          <w:tab w:val="left" w:pos="851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лени комісії: </w:t>
      </w:r>
      <w:r>
        <w:rPr>
          <w:bCs/>
          <w:sz w:val="28"/>
          <w:szCs w:val="28"/>
          <w:lang w:val="uk-UA"/>
        </w:rPr>
        <w:t xml:space="preserve">Скоропад І.М., Янушевич Л.П. </w:t>
      </w:r>
    </w:p>
    <w:p>
      <w:pPr>
        <w:pStyle w:val="Normal"/>
        <w:tabs>
          <w:tab w:val="left" w:pos="240" w:leader="none"/>
          <w:tab w:val="left" w:pos="709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сутні: </w:t>
      </w:r>
      <w:r>
        <w:rPr>
          <w:rFonts w:eastAsia="SimSun;宋体"/>
          <w:kern w:val="2"/>
          <w:sz w:val="28"/>
          <w:szCs w:val="28"/>
          <w:lang w:val="uk-UA" w:bidi="hi-IN"/>
        </w:rPr>
        <w:t>Єрмаков М.М. – в.о. начальника управління транспорту і зв’язку міської ради,</w:t>
      </w:r>
      <w:r>
        <w:rPr>
          <w:sz w:val="28"/>
          <w:szCs w:val="28"/>
          <w:lang w:val="uk-UA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Ковальчук І.А. – начальник    управління  у справах сім’ї молоді і спорту міської ради, </w:t>
      </w:r>
      <w:r>
        <w:rPr>
          <w:sz w:val="28"/>
          <w:szCs w:val="28"/>
          <w:lang w:val="uk-UA"/>
        </w:rPr>
        <w:t>Гуменюк А.В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житлового господарства міської ради,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Любельчук П.П. – заступник директора департаменту містобудування та земельних відносин міської ради, </w:t>
      </w:r>
      <w:r>
        <w:rPr>
          <w:sz w:val="28"/>
          <w:szCs w:val="28"/>
          <w:lang w:val="uk-UA"/>
        </w:rPr>
        <w:t xml:space="preserve">Кравчук О.Б. – начальник відділу по управлінню та приватизації комунального майна міської ради,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Юрченко О.І. – директор Житомирського міського центру соціальних служб міської ради, Краснопір В.В. – директор департаменту соціальної політики міської ради, Колодій І.К. – начальник управління культури міської ради, 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Сокол Н.В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в.о. начальника управління охорони здоров’я міської ради, Черниш Є.М. – директор юридичного департаменту міської ради, Сичова В.М. – директор департаменту економічного розвитку міської ради, Шевчук О.А. – депутат міської ради, директор КП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«Об’єднана дирекція кінотеатрів міста» Житомирської міської ради.</w:t>
      </w:r>
    </w:p>
    <w:p>
      <w:pPr>
        <w:pStyle w:val="Normal"/>
        <w:tabs>
          <w:tab w:val="left" w:pos="240" w:leader="none"/>
          <w:tab w:val="left" w:pos="709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eastAsia="SimSun;宋体"/>
          <w:sz w:val="28"/>
          <w:szCs w:val="28"/>
          <w:lang w:val="uk-UA" w:eastAsia="en-US" w:bidi="hi-IN"/>
        </w:rPr>
      </w:pPr>
      <w:r>
        <w:rPr>
          <w:sz w:val="28"/>
          <w:szCs w:val="28"/>
          <w:shd w:fill="FFFFFF" w:val="clear"/>
          <w:lang w:val="uk-UA"/>
        </w:rPr>
        <w:t>Щодо використання економії коштів в сумі 268 102,00 грн. на придбання обладнання для ремонту існуючих контролерів.</w:t>
      </w:r>
    </w:p>
    <w:p>
      <w:pPr>
        <w:pStyle w:val="Style18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Єрмаков Микола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транспорту і зв’язку міської ради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360" w:right="-2" w:hanging="360"/>
        <w:contextualSpacing/>
        <w:jc w:val="both"/>
        <w:rPr/>
      </w:pPr>
      <w:r>
        <w:rPr>
          <w:i/>
          <w:sz w:val="28"/>
          <w:szCs w:val="28"/>
          <w:lang w:val="uk-UA"/>
        </w:rPr>
        <w:t>Повторно</w:t>
      </w:r>
      <w:r>
        <w:rPr>
          <w:sz w:val="28"/>
          <w:szCs w:val="28"/>
          <w:lang w:val="uk-UA"/>
        </w:rPr>
        <w:t xml:space="preserve"> Про надання згоди на прийняття в комунальну власність Житомирської міської територіальної громади квартир.</w:t>
      </w:r>
    </w:p>
    <w:p>
      <w:pPr>
        <w:pStyle w:val="Style18"/>
        <w:spacing w:before="0" w:after="0"/>
        <w:ind w:left="2694" w:hanging="141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оповіда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уменюк Андрій Віталі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житлового господарства міської ради</w:t>
      </w:r>
    </w:p>
    <w:p>
      <w:pPr>
        <w:pStyle w:val="Style18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міської цільової Програми із створення, розроблення містобудівної, проєктної та землевпорядної документації на 2022-2025 роки.</w:t>
      </w:r>
    </w:p>
    <w:p>
      <w:pPr>
        <w:pStyle w:val="Style18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міської цільової Програми «Ведення Містобудівного кадастру Житомирської міської територіальної громади на 2021-2025 роки».</w:t>
      </w:r>
    </w:p>
    <w:p>
      <w:pPr>
        <w:pStyle w:val="Style18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Блажиєвський Ігор Йосип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містобудування та земельних відносин міської ради 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360" w:right="-2" w:hanging="360"/>
        <w:contextualSpacing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доповнення в рішення міської ради від 21.12.2023 №1029 та приватизацію нежитлового приміщення за адресою: м.Житомир, вул. Селецька, 21.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360" w:right="-2" w:hanging="360"/>
        <w:contextualSpacing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приватизацію нежитлового приміщення за адресою: м. Житомир, вул. Шевченка, 24, приміщення 1003. 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360" w:right="-2" w:hanging="360"/>
        <w:contextualSpacing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овторно</w:t>
      </w:r>
      <w:r>
        <w:rPr>
          <w:sz w:val="28"/>
          <w:szCs w:val="28"/>
          <w:lang w:val="uk-UA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Про внесення доповнення в рішення міської ради від 21.12.2023 №1029 та приватизацію нежитлових приміщень за адресою: м.Житомир, вул. Небесної Сотні, 55 шляхом викупу.</w:t>
      </w:r>
    </w:p>
    <w:p>
      <w:pPr>
        <w:pStyle w:val="Style18"/>
        <w:spacing w:before="0" w:after="0"/>
        <w:ind w:left="2694" w:hanging="141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оповіда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авчук Олена Борис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чальник відділу по управлінню та приватизації комунального майна міської ради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360" w:right="-2" w:hanging="360"/>
        <w:contextualSpacing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рийняття в комунальну власність Житомирської міської територіальної громади матеріальних цінностей.</w:t>
      </w:r>
    </w:p>
    <w:p>
      <w:pPr>
        <w:pStyle w:val="Style18"/>
        <w:spacing w:before="0" w:after="0"/>
        <w:ind w:left="2694" w:hanging="141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Юрченко Ольга Іван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Житомирського міського центру соціальних служб міської ради  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360" w:right="-2" w:hanging="36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.</w:t>
      </w:r>
    </w:p>
    <w:p>
      <w:pPr>
        <w:pStyle w:val="Style18"/>
        <w:spacing w:before="0" w:after="0"/>
        <w:ind w:left="2694" w:hanging="1418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раснопір Вікторія Валентин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соціальної політики міської ради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360" w:right="-2" w:hanging="36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5 роки.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360" w:right="-2" w:hanging="36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Статуту комунального підприємства «Об’єднана дирекція кінотеатрів міста» Житомирської міської ради та затвердження його у новій редакції.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360" w:right="-2" w:hanging="36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Статуту комунального закладу «Палац культури» Житомирської міської ради та затвердження у новій редакції.</w:t>
      </w:r>
    </w:p>
    <w:p>
      <w:pPr>
        <w:pStyle w:val="Style18"/>
        <w:spacing w:before="0" w:after="0"/>
        <w:ind w:left="2694" w:hanging="1418"/>
        <w:contextualSpacing/>
        <w:jc w:val="both"/>
        <w:rPr>
          <w:rFonts w:ascii="Times New Roman" w:hAnsi="Times New Roman" w:eastAsia="SimSun;宋体" w:cs="Times New Roman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оповіда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лодій Ілона Куват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ультури міської ради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360" w:right="-2" w:hanging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та доповнень до Цільової програми розвитку охорони здоров’я Житомирської міської об’єднаної територіальної громади на 2021-2025 роки. </w:t>
      </w:r>
    </w:p>
    <w:p>
      <w:pPr>
        <w:pStyle w:val="Style18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оповіда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: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bidi="hi-IN"/>
        </w:rPr>
        <w:t>Сокол Наталія Володими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охорони здоров’я міської ради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hanging="360"/>
        <w:contextualSpacing/>
        <w:jc w:val="both"/>
        <w:rPr>
          <w:rFonts w:eastAsia="SimSun;宋体"/>
          <w:lang w:val="uk-UA" w:eastAsia="en-US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цільової програми «Житомирська міська територіальна громада – територія розвитку фізичної культури і спорту на 2025-2028 роки»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426" w:hanging="360"/>
        <w:contextualSpacing/>
        <w:jc w:val="both"/>
        <w:rPr>
          <w:rFonts w:eastAsia="SimSun;宋体"/>
          <w:lang w:val="uk-UA" w:eastAsia="en-US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і доповнень до цільової соціальної програми розвитку позашкільної освіти за місцем проживання Житомирської міської територіальної громади на 2022-2026 роки.</w:t>
      </w:r>
    </w:p>
    <w:p>
      <w:pPr>
        <w:pStyle w:val="Style18"/>
        <w:spacing w:before="0" w:after="0"/>
        <w:ind w:left="2694" w:hanging="141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вальчук Ірина Анатолі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   управління  у справах сім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’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ї молоді і спорту міської ради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360" w:right="-2" w:hanging="360"/>
        <w:contextualSpacing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меморандуму.</w:t>
      </w:r>
    </w:p>
    <w:p>
      <w:pPr>
        <w:pStyle w:val="Style18"/>
        <w:spacing w:before="0" w:after="0"/>
        <w:ind w:left="2694" w:hanging="141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Черниш Євгеній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юридичного департаменту міської ради  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360" w:right="-2" w:hanging="360"/>
        <w:contextualSpacing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міської цільової програми «Муніципальний енергетичний план Житомирської міської територіальної громади на 2021-2025 роки».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360" w:right="-2" w:hanging="360"/>
        <w:contextualSpacing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Меморандуму про співробітництво.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360" w:right="-2" w:hanging="360"/>
        <w:contextualSpacing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надання згоди на участь у реалізації експериментального проекту щодо створення фонду муніципального (соціального) орендного житла та надання його в оренду.</w:t>
      </w:r>
    </w:p>
    <w:p>
      <w:pPr>
        <w:pStyle w:val="Style18"/>
        <w:spacing w:before="0" w:after="0"/>
        <w:ind w:left="2694" w:hanging="1418"/>
        <w:contextualSpacing/>
        <w:jc w:val="both"/>
        <w:rPr/>
      </w:pPr>
      <w:bookmarkStart w:id="0" w:name="_Hlk184034662"/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ичова Вікторія Микола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економічного розвитку міської ради</w:t>
      </w:r>
      <w:bookmarkEnd w:id="0"/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 w:cs="Times New Roman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</w:p>
    <w:p>
      <w:pPr>
        <w:pStyle w:val="Normal"/>
        <w:numPr>
          <w:ilvl w:val="0"/>
          <w:numId w:val="7"/>
        </w:numPr>
        <w:tabs>
          <w:tab w:val="left" w:pos="142" w:leader="none"/>
          <w:tab w:val="left" w:pos="240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и порядок денний засідання комісії «за основу».</w:t>
      </w:r>
    </w:p>
    <w:p>
      <w:pPr>
        <w:pStyle w:val="Normal"/>
        <w:tabs>
          <w:tab w:val="clear" w:pos="709"/>
          <w:tab w:val="left" w:pos="284" w:leader="none"/>
        </w:tabs>
        <w:ind w:left="1985" w:hanging="1985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Янушевич Л.П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left" w:pos="142" w:leader="none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360" w:hanging="0"/>
        <w:jc w:val="both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numPr>
          <w:ilvl w:val="0"/>
          <w:numId w:val="7"/>
        </w:numPr>
        <w:tabs>
          <w:tab w:val="left" w:pos="142" w:leader="none"/>
          <w:tab w:val="left" w:pos="240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ропозицією Карпінського Г.І. питання №14,15 розглянути після питання №1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Янушевич Л.П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left" w:pos="142" w:leader="none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720" w:hanging="0"/>
        <w:jc w:val="both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numPr>
          <w:ilvl w:val="0"/>
          <w:numId w:val="7"/>
        </w:numPr>
        <w:tabs>
          <w:tab w:val="left" w:pos="142" w:leader="none"/>
          <w:tab w:val="left" w:pos="240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порядок денний засідання комісії «в цілому» з урахуванням внесеної пропозиції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Янушевич Л.П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left" w:pos="142" w:leader="none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>щодо використання економії коштів в сумі 268 102,00 грн. на придбання обладнання для ремонту існуючих контролерів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маков М.М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дане питання т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використати економію коштів в сумі 268 102,00 грн., що виникла в результаті проведення закупівлі світлофорів та блоків автономного живлення для світлофорних об’єктів та блоків автоматичного живлення для світлофорних об’єктів в рамках заходу «4.1. Придбання регулювального, запобіжного, сигнального та освітлювального обладнання» міської цільової «Програми організації безпеки руху в Житомирській міській територіальній громаді на 2025-2029 роки» на придбання обладнання для ремонту існуючих контролерів в рамках вказаного вище заходу Програм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Янушевич Л.П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 xml:space="preserve">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</w:t>
      </w:r>
      <w:r>
        <w:rPr>
          <w:b/>
          <w:sz w:val="28"/>
          <w:szCs w:val="28"/>
          <w:lang w:val="uk-UA"/>
        </w:rPr>
        <w:t xml:space="preserve">Про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внесення змін та доповнень до цільової програми «Житомирська міська територіальна громада – територія розвитку фізичної культури і спорту на 2025-2028 рок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Ковальчук І.А. доповіла по суті питання та повідомила про необхідність передбачити в місцевому бюджеті кошти в сумі 838,75 тис.грн. на в</w:t>
      </w:r>
      <w:r>
        <w:rPr>
          <w:rFonts w:eastAsia="SimSun;宋体"/>
          <w:kern w:val="2"/>
          <w:sz w:val="28"/>
          <w:szCs w:val="28"/>
          <w:lang w:val="uk-UA" w:bidi="hi-IN"/>
        </w:rPr>
        <w:t>иплату грошових винагород переможцям та призерам міжнародних змагань з видів спорту (Олімпійських Параолімпійських, Дефлімпійських ігор, всесвітніх ігор, чемпіонатів, кубків світу і Європи) різних вікових груп, та їх тренерам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проєкт рішення та </w:t>
      </w:r>
      <w:r>
        <w:rPr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внести відповідні зміни до місцевого бюджету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Янушевич Л.П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left="64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 xml:space="preserve">: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</w:t>
      </w:r>
      <w:r>
        <w:rPr>
          <w:b/>
          <w:sz w:val="28"/>
          <w:szCs w:val="28"/>
          <w:lang w:val="uk-UA"/>
        </w:rPr>
        <w:t xml:space="preserve">Про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внесення змін і доповнень до цільової соціальної програми розвитку позашкільної освіти за місцем проживання Житомирської міської територіальної громади на 2022-2026 рок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чук І.А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проєкт рішення та </w:t>
      </w:r>
      <w:r>
        <w:rPr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передбачити в місцевому бюджеті кошти в сумі 271,2 тис.грн. на щ</w:t>
      </w:r>
      <w:r>
        <w:rPr>
          <w:rFonts w:eastAsia="SimSun;宋体"/>
          <w:kern w:val="2"/>
          <w:sz w:val="28"/>
          <w:szCs w:val="28"/>
          <w:lang w:val="uk-UA" w:bidi="hi-IN"/>
        </w:rPr>
        <w:t>омісячну доплату педагогічним працівникам за роботу в несприятливих умовах праці за основним місцем роботи пропорційно до обсягу педагогічного навантаж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Янушевич Л.П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left="64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284" w:leader="none"/>
        </w:tabs>
        <w:ind w:left="0" w:first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чук І.А. додатково повідомила про необхідність придбання музичного обладнання на суму 350 758,0 грн. для Міського культурно-спортивного центру міської ради для проведення масштабних заходів та подій з метою забезпечення якісної реалізації культурно-масових та спортивно-оздоровчих заходів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Янушевич Л.П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left="64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426" w:leader="none"/>
          <w:tab w:val="left" w:pos="1702" w:leader="none"/>
        </w:tabs>
        <w:ind w:left="567" w:hanging="495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 надання згоди на прийняття в комунальну власність Житомирської міської територіальної громади квартир»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енюк А.В. повідомив присутніх про необхідність доповнення проєкту рішення, а саме доповнити пунктом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надати згоду на прийняття в комунальну власність Житомирської міської територіальної громади з державної власності, в особі квартирно-експлуатаційного відділу м. Житомир Міністерства оборони України: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644"/>
        <w:jc w:val="both"/>
        <w:rPr/>
      </w:pPr>
      <w:r>
        <w:rPr>
          <w:sz w:val="28"/>
          <w:szCs w:val="28"/>
          <w:lang w:val="uk-UA"/>
        </w:rPr>
        <w:t>двокімнатної квартири №** у житловому будинку №** по вул.**, м. Житомир загальною площею – 51,66 кв.м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644"/>
        <w:jc w:val="both"/>
        <w:rPr/>
      </w:pPr>
      <w:r>
        <w:rPr>
          <w:sz w:val="28"/>
          <w:szCs w:val="28"/>
          <w:lang w:val="uk-UA"/>
        </w:rPr>
        <w:t xml:space="preserve">двокімнатної квартири №** у житловому будинку №** по вул.***, м. Житомир загальною площею – 50,56 кв.м».  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ВИРІШИЛИ:</w:t>
      </w:r>
      <w:r>
        <w:rPr>
          <w:iCs/>
          <w:sz w:val="28"/>
          <w:szCs w:val="28"/>
          <w:lang w:val="uk-UA" w:eastAsia="en-US"/>
        </w:rPr>
        <w:t xml:space="preserve"> </w:t>
      </w:r>
      <w:r>
        <w:rPr>
          <w:b/>
          <w:i/>
          <w:iCs/>
          <w:sz w:val="28"/>
          <w:szCs w:val="28"/>
          <w:lang w:val="uk-UA" w:eastAsia="en-US"/>
        </w:rPr>
        <w:t>рекомендувати</w:t>
      </w:r>
      <w:r>
        <w:rPr>
          <w:iCs/>
          <w:sz w:val="28"/>
          <w:szCs w:val="28"/>
          <w:lang w:val="uk-UA" w:eastAsia="en-US"/>
        </w:rPr>
        <w:t xml:space="preserve"> підтримати вказані пропозиції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Янушевич Л.П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left="64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до міської цільової Програми із створення, розроблення містобудівної, проєктної та землевпорядної документації на 2022-2025 рок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ельчук П.П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проєкт рішення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Янушевич Л.П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left="64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до міської цільової Програми «Ведення Містобудівного кадастру Житомирської міської територіальної громади на 2021-2025 рок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ельчук П.П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проєкт рішення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Янушевич Л.П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left="64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</w:t>
      </w:r>
      <w:r>
        <w:rPr>
          <w:b/>
          <w:sz w:val="28"/>
          <w:szCs w:val="28"/>
          <w:shd w:fill="FFFFFF" w:val="clear"/>
          <w:lang w:val="uk-UA"/>
        </w:rPr>
        <w:t xml:space="preserve">Про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внесення доповнення в рішення міської ради від 21.12.2023 №1029 та приватизацію нежитлового приміщення за адресою: м.Житомир, вул. Селецька, 21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ук О.Б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комісія підтримала проєкт рішення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Янушевич Л.П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left="64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приватизацію нежитлового приміщення за адресою: м. Житомир, вул. Шевченка, 24, приміщення 1003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ук О.Б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проєкт рішення</w:t>
      </w:r>
      <w:r>
        <w:rPr>
          <w:bCs/>
          <w:sz w:val="28"/>
          <w:szCs w:val="36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Янушевич Л.П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center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повторно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доповнення в рішення міської ради від 21.12.2023 №1029 та приватизацію нежитлових приміщень за адресою: м.Житомир, вул. Небесної Сотні, 55 шляхом викупу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ук О.Б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проєкт рішення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Янушевич Л.П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center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прийняття в комунальну власність Житомирської міської територіальної громади матеріальних цінностей»</w:t>
      </w:r>
      <w:r>
        <w:rPr>
          <w:b/>
          <w:sz w:val="28"/>
          <w:szCs w:val="28"/>
          <w:lang w:val="uk-UA"/>
        </w:rPr>
        <w:t>.</w:t>
      </w:r>
    </w:p>
    <w:p>
      <w:pPr>
        <w:pStyle w:val="Style19"/>
        <w:spacing w:before="0" w:after="0"/>
        <w:ind w:left="0" w:firstLine="426"/>
        <w:contextualSpacing/>
        <w:jc w:val="both"/>
        <w:rPr>
          <w:iCs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Юрченко О.І. доповіла по суті питання та повідомила членів комісії про необхідність доповнення проєкту рішення додатками щодо прийняття у комунальну власність </w:t>
      </w:r>
      <w:r>
        <w:rPr>
          <w:rFonts w:eastAsia="SimSun;宋体"/>
          <w:kern w:val="2"/>
          <w:sz w:val="28"/>
          <w:szCs w:val="28"/>
          <w:lang w:val="uk-UA" w:bidi="hi-IN"/>
        </w:rPr>
        <w:t>Житомирської міської територіальної громади</w:t>
      </w:r>
      <w:r>
        <w:rPr>
          <w:sz w:val="28"/>
          <w:szCs w:val="28"/>
          <w:lang w:val="uk-UA"/>
        </w:rPr>
        <w:t xml:space="preserve"> матеріальних цінносте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єкту «Мінімальний пакет інтегрованих соціальних послуг для сімей з дітьми», що впроваджується ГС «Українська мережа за права дитини» за підтримки Представництва дитячого фонду ООН (ЮНІСЕФ) в Україні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ід міжнародної благодійної організації «Партнерство «Кожній дитині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i/>
          <w:iCs/>
          <w:sz w:val="28"/>
          <w:szCs w:val="28"/>
          <w:lang w:val="uk-UA" w:eastAsia="en-US"/>
        </w:rPr>
        <w:t>рекомендувати</w:t>
      </w:r>
      <w:r>
        <w:rPr>
          <w:iCs/>
          <w:sz w:val="28"/>
          <w:szCs w:val="28"/>
          <w:lang w:val="uk-UA" w:eastAsia="en-US"/>
        </w:rPr>
        <w:t xml:space="preserve"> підтримати проєкт рішення з </w:t>
      </w:r>
      <w:r>
        <w:rPr>
          <w:sz w:val="28"/>
          <w:szCs w:val="28"/>
          <w:lang w:val="uk-UA"/>
        </w:rPr>
        <w:t>доповненнями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Янушевич Л.П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center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</w:t>
      </w:r>
      <w:r>
        <w:rPr>
          <w:rFonts w:eastAsia="SimSun;宋体"/>
          <w:b/>
          <w:sz w:val="28"/>
          <w:szCs w:val="28"/>
          <w:lang w:val="uk-UA" w:bidi="hi-IN"/>
        </w:rPr>
        <w:t xml:space="preserve">Про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внесення змін та доповнень до Комплексної Програми соціального захисту населення Житомирської міської територіальної громади на 2021-2025 рок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пір В.В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 та бюджету:</w:t>
      </w:r>
    </w:p>
    <w:p>
      <w:pPr>
        <w:pStyle w:val="Style19"/>
        <w:tabs>
          <w:tab w:val="clear" w:pos="709"/>
          <w:tab w:val="left" w:pos="284" w:leader="none"/>
        </w:tabs>
        <w:ind w:left="0" w:hanging="0"/>
        <w:jc w:val="center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.2.1.4 «Забезпечення безкоштовними паливними дровами малозабезпечених, багатодітних та одиноких громадян похилого віку, які проживають в негазифікованих будинках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16,0 тис.грн.; 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.5.1.1 «Пільгове медичне обслуговування осіб, які постраждали внаслідок Чорнобильської катастрофи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100 ,0 тис.грн.;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.7.2.1 «Утримання Центру комплексної реабілітації для дітей з інвалідністю Житомирської міської ради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71,9 тис.грн.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п.8.5.2 «Забезпечення фінансування соціальних послуг у сфері соціального захисту відповідно до соціальних замовлень» –</w:t>
      </w:r>
      <w:r>
        <w:rPr>
          <w:i/>
          <w:sz w:val="28"/>
          <w:szCs w:val="28"/>
          <w:lang w:val="uk-UA"/>
        </w:rPr>
        <w:t xml:space="preserve"> збільшити</w:t>
      </w:r>
      <w:r>
        <w:rPr>
          <w:sz w:val="28"/>
          <w:szCs w:val="28"/>
          <w:lang w:val="uk-UA"/>
        </w:rPr>
        <w:t xml:space="preserve"> орієнтовний обсяг фінансування на 320,0 тис.грн. та </w:t>
      </w:r>
      <w:r>
        <w:rPr>
          <w:i/>
          <w:sz w:val="28"/>
          <w:szCs w:val="28"/>
          <w:lang w:val="uk-UA"/>
        </w:rPr>
        <w:t>передбачити</w:t>
      </w:r>
      <w:r>
        <w:rPr>
          <w:sz w:val="28"/>
          <w:szCs w:val="28"/>
          <w:lang w:val="uk-UA"/>
        </w:rPr>
        <w:t xml:space="preserve"> в місцевому бюджеті кошти у сумі 320,0 тис.грн на виконання вказаного заходу; 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п.13.2.1 «Надання адресної соціальної матеріальної допомоги учасникам бойових дій антитерористичної операції та операції об’єднаних сил» –</w:t>
      </w:r>
      <w:r>
        <w:rPr>
          <w:i/>
          <w:sz w:val="28"/>
          <w:szCs w:val="28"/>
          <w:lang w:val="uk-UA"/>
        </w:rPr>
        <w:t xml:space="preserve"> збільшити</w:t>
      </w:r>
      <w:r>
        <w:rPr>
          <w:sz w:val="28"/>
          <w:szCs w:val="28"/>
          <w:lang w:val="uk-UA"/>
        </w:rPr>
        <w:t xml:space="preserve"> орієнтовний обсяг фінансування на 500,0 тис.грн.;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.13.2.2 «Надання щомісячної адресної соціальної матеріальної допомоги на дітей загиблих (померлих) військовослужбовців в розмірі 50% прожиткового мінімуму для відповідної категорії громадян, встановленого відповідно до чинного законодавства України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300,0 тис.грн.;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.13.14.5 «Здійснення заходів із професійної реадаптації, проходження освітньо-професійної підготовки, перепідготовки», підвищення кваліфікації учасників АТО/ООС, Революції Гідності та членів сімей загиблих (померлих) таких осіб-мешканців Житомирської міської територіальної громади, спрямованих на сприяння підприємницької ініціативи, підвищення їх конкурентоспроможності на ринку праці (співфінансування – 50% відшкодування з місцевого бюджету) –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орієнтовний обсяг фінансування на 45,0 тис.грн.;  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.14.3.3 «Забезпечення фінансування для здійснення заходів, спрямованих на соціальних захист бездомних осіб та осіб, звільнених з місць позбавлення волі» –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орієнтовний обсяг фінансування на 89,2 тис.грн.</w:t>
      </w:r>
    </w:p>
    <w:p>
      <w:pPr>
        <w:pStyle w:val="Style19"/>
        <w:tabs>
          <w:tab w:val="clear" w:pos="709"/>
          <w:tab w:val="left" w:pos="284" w:leader="none"/>
        </w:tabs>
        <w:ind w:left="72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284" w:leader="none"/>
        </w:tabs>
        <w:ind w:left="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і пропозиції щодо внесення змін до Програми та бюджету:</w:t>
      </w:r>
    </w:p>
    <w:p>
      <w:pPr>
        <w:pStyle w:val="Style19"/>
        <w:tabs>
          <w:tab w:val="clear" w:pos="709"/>
          <w:tab w:val="left" w:pos="284" w:leader="none"/>
        </w:tabs>
        <w:ind w:left="0" w:hanging="0"/>
        <w:jc w:val="center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284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3.6.2 «Грошова компенсація за належні для отримання жилі приміщення для категорій осіб, які захищали незалежність, суверенітет та територіальну цілісність України, а також членів їх сімей, які потребують поліпшення житлових умов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5 846,7 тис.грн. та </w:t>
      </w:r>
      <w:r>
        <w:rPr>
          <w:i/>
          <w:sz w:val="28"/>
          <w:szCs w:val="28"/>
          <w:lang w:val="uk-UA"/>
        </w:rPr>
        <w:t>передбачити</w:t>
      </w:r>
      <w:r>
        <w:rPr>
          <w:sz w:val="28"/>
          <w:szCs w:val="28"/>
          <w:lang w:val="uk-UA"/>
        </w:rPr>
        <w:t xml:space="preserve"> в місцевому бюджеті кошти у сумі 5 846,7 тис.грн на виконання вказаного заходу.</w:t>
      </w:r>
    </w:p>
    <w:p>
      <w:pPr>
        <w:pStyle w:val="Style19"/>
        <w:tabs>
          <w:tab w:val="clear" w:pos="709"/>
          <w:tab w:val="left" w:pos="284" w:leader="none"/>
          <w:tab w:val="left" w:pos="851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ВИРІШИЛИ:</w:t>
      </w:r>
      <w:r>
        <w:rPr>
          <w:iCs/>
          <w:sz w:val="28"/>
          <w:szCs w:val="28"/>
          <w:lang w:val="uk-UA" w:eastAsia="en-US"/>
        </w:rPr>
        <w:t xml:space="preserve"> </w:t>
      </w:r>
      <w:r>
        <w:rPr>
          <w:b/>
          <w:i/>
          <w:iCs/>
          <w:sz w:val="28"/>
          <w:szCs w:val="28"/>
          <w:lang w:val="uk-UA" w:eastAsia="en-US"/>
        </w:rPr>
        <w:t>рекомендувати</w:t>
      </w:r>
      <w:r>
        <w:rPr>
          <w:iCs/>
          <w:sz w:val="28"/>
          <w:szCs w:val="28"/>
          <w:lang w:val="uk-UA" w:eastAsia="en-US"/>
        </w:rPr>
        <w:t xml:space="preserve"> підтримати вказані пропозиції та внести відповідні зміни до бюджету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Янушевич Л.П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center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та доповнень до Комплексної цільової програми «Культурний простір Житомирської міської об’єднаної територіальної громади» на 2021-2025 рок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дій І.К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проєкт рішення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Янушевич Л.П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і пропозиції щодо внесення змін до Програми:</w:t>
      </w:r>
    </w:p>
    <w:p>
      <w:pPr>
        <w:pStyle w:val="Normal"/>
        <w:jc w:val="center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Style19"/>
        <w:numPr>
          <w:ilvl w:val="0"/>
          <w:numId w:val="10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нення книжкового фонду КЗ «Міські публічні бібліотеки» Житомирської міської ради на суму 200 тис.грн.;</w:t>
      </w:r>
    </w:p>
    <w:p>
      <w:pPr>
        <w:pStyle w:val="Style19"/>
        <w:numPr>
          <w:ilvl w:val="0"/>
          <w:numId w:val="10"/>
        </w:numPr>
        <w:ind w:left="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бання звукопідсилюючої апаратури у КЗ «Палац культури» Житомирської міської ради на суму 500,0 тис.грн.; </w:t>
      </w:r>
    </w:p>
    <w:p>
      <w:pPr>
        <w:pStyle w:val="Style19"/>
        <w:numPr>
          <w:ilvl w:val="0"/>
          <w:numId w:val="10"/>
        </w:numPr>
        <w:ind w:left="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іна теплового лічильника в приміщенні філії-клубу «Соколова гора» КЗ «Палац культури» Житомирської міської ради за адресою: м. Житомир вул. Вільський Шлях, 265 на суму 130,0 тис.грн.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i/>
          <w:sz w:val="28"/>
          <w:szCs w:val="28"/>
          <w:lang w:val="uk-UA"/>
        </w:rPr>
        <w:t>рекомендув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тримати пропозиції та внести відповідні зміни до Програми та місцевого бюджету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Янушевич Л.П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Style19"/>
        <w:ind w:left="349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до Статуту комунального закладу «Палац культури» Житомирської міської ради та затвердження у новій редакції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Колодій І.К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проєкт рішення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Янушевич Л.П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Style19"/>
        <w:ind w:left="349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до Статуту комунального підприємства «Об’єднана дирекція кінотеатрів міста» Житомирської міської ради та затвердження його у новій редакції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дій І.К., Шевчук О.А. доповіли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пропозиції до проєкту рішення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Янушевич Л.П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center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</w:t>
      </w:r>
      <w:r>
        <w:rPr>
          <w:b/>
          <w:sz w:val="28"/>
          <w:szCs w:val="28"/>
          <w:lang w:val="uk-UA"/>
        </w:rPr>
        <w:t>Про внесення змін та доповнень до Цільової програми розвитку охорони здоров’я Житомирської міської об’єднаної територіальної громади на 2021-2025 роки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Сокол Н.В. доповіла по суті питання та повідомила членам комісії про необхідність:</w:t>
      </w:r>
    </w:p>
    <w:p>
      <w:pPr>
        <w:pStyle w:val="Style19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повнити</w:t>
      </w:r>
      <w:r>
        <w:rPr>
          <w:sz w:val="28"/>
          <w:szCs w:val="28"/>
          <w:lang w:val="uk-UA"/>
        </w:rPr>
        <w:t xml:space="preserve"> п.15.4 заходом «Забезпечення діяльності фахівців із супроводу ветеранів війни та демобілізованих осіб» та </w:t>
      </w:r>
      <w:r>
        <w:rPr>
          <w:i/>
          <w:sz w:val="28"/>
          <w:szCs w:val="28"/>
          <w:lang w:val="uk-UA"/>
        </w:rPr>
        <w:t>визначити</w:t>
      </w:r>
      <w:r>
        <w:rPr>
          <w:sz w:val="28"/>
          <w:szCs w:val="28"/>
          <w:lang w:val="uk-UA"/>
        </w:rPr>
        <w:t xml:space="preserve"> орієнтовний обсяг фінансування 152,51 тис.грн. 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проєкт рішення та </w:t>
      </w:r>
      <w:r>
        <w:rPr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додаткову про позицію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Янушевич Л.П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</w:t>
      </w:r>
      <w:r>
        <w:rPr>
          <w:b/>
          <w:sz w:val="28"/>
          <w:szCs w:val="28"/>
          <w:lang w:val="uk-UA"/>
        </w:rPr>
        <w:t xml:space="preserve">Про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затвердження меморандуму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иш Є.М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проєкт рішення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Янушевич Л.П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</w:t>
      </w:r>
      <w:r>
        <w:rPr>
          <w:b/>
          <w:sz w:val="28"/>
          <w:szCs w:val="28"/>
          <w:lang w:val="uk-UA"/>
        </w:rPr>
        <w:t xml:space="preserve">Про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внесення змін та доповнень до міської цільової програми «Муніципальний енергетичний план Житомирської міської територіальної громади на 2021-2025 рок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Сичова В.М. доповіла по суті питання та повідомила необхідність доповнення Програми заходами управління капітального будівництва міської ради, а саме: доповнити додаток А до проєкту рішення наступними заходами:</w:t>
      </w:r>
    </w:p>
    <w:p>
      <w:pPr>
        <w:pStyle w:val="Style18"/>
        <w:numPr>
          <w:ilvl w:val="0"/>
          <w:numId w:val="9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Реконструкція системи опалення приміщення поліклініки за адресою:   м. Житомир, вул. Покровська, 159 (в т.ч. ПКД)», з терміном виконання 2025 рік, орієнтовним обсягом фінансування - 500 000,00 грн. (інші джерела) та визначити відповідальних виконавців: управління капітального будівництва міської ради, управління охорони здоров'я міської ради, КП "Житомирський центр первинної медичної допомоги» Житомирської міської ради;</w:t>
      </w:r>
    </w:p>
    <w:p>
      <w:pPr>
        <w:pStyle w:val="Style18"/>
        <w:numPr>
          <w:ilvl w:val="0"/>
          <w:numId w:val="9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апітальний ремонт даху музичної школи імені Лесі Українки за адресою: м. Житомир, вул. Лесі Українки,15 (в т.ч. ПКД)», з терміном виконання 2025 рік, орієнтовним обсягом фінансування - 246 396,00 грн. (місцевий бюджет), та визначити відповідальних виконавців: управління капітального будівництва міської ради, управління культури міської ради;</w:t>
      </w:r>
    </w:p>
    <w:p>
      <w:pPr>
        <w:pStyle w:val="Style18"/>
        <w:numPr>
          <w:ilvl w:val="0"/>
          <w:numId w:val="9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Реконструкція покрівлі дитячої поліклініки за адресою: м. Житомир, проспект Миру, 11 (в т.ч. ПКД)», з терміном виконання 2025 рік, орієнтовним обсягом фінансування - 4 239 549,00 грн. (місцевий бюджет, інші джерела) та визначити відповідальних виконавців: управління капітального будівництва міської ради, управління охорони здоров'я міської ради, КП "Житомирський центр первинної медичної допомоги» Житомирської міської ради;</w:t>
      </w:r>
    </w:p>
    <w:p>
      <w:pPr>
        <w:pStyle w:val="Style18"/>
        <w:numPr>
          <w:ilvl w:val="0"/>
          <w:numId w:val="9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апітальний ремонт приміщень "Бібліотека-філіал №1" КЗ "Міські публічні бібліотеки" ЖМР за адресою: м. Житомир, вул. Київська, 36 (в т.ч. ПКД)», з терміном виконання 2025 рік, орієнтовним обсягом фінансування - 210 000,00 грн. (місцевий бюджет), та визначити відповідальних виконавців: управління капітального будівництва міської ради, управління культури міської ради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i/>
          <w:sz w:val="28"/>
          <w:szCs w:val="28"/>
          <w:lang w:val="uk-UA"/>
        </w:rPr>
        <w:t>рекомендув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тримати проєкт рішення з додатковими пропозиціями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Янушевич Л.П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</w:t>
      </w:r>
      <w:r>
        <w:rPr>
          <w:b/>
          <w:sz w:val="28"/>
          <w:szCs w:val="28"/>
          <w:lang w:val="uk-UA"/>
        </w:rPr>
        <w:t>Про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затвердження Меморандуму про співробітництво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проєкт рішення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Янушевич Л.П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</w:t>
      </w:r>
      <w:r>
        <w:rPr>
          <w:b/>
          <w:sz w:val="28"/>
          <w:szCs w:val="28"/>
          <w:lang w:val="uk-UA"/>
        </w:rPr>
        <w:t>Про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надання згоди на участь у реалізації експериментального проекту щодо створення фонду муніципального (соціального) орендного житла та надання його в оренду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проєкт рішення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арпінський Г.І., Ракович О.І., Скоропад І.М., Янушевич Л.П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64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64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64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784" w:leader="none"/>
          <w:tab w:val="left" w:pos="7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                                                        Олександр РАКОВИЧ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  <w:tab/>
        <w:t xml:space="preserve">  Геннадій КАРПІНСЬКИЙ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9" w:hanging="360"/>
      </w:pPr>
      <w:rPr>
        <w:rFonts w:ascii="Sitka Small" w:hAnsi="Sitka Small" w:cs="Sitka Smal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Sitka Small" w:hAnsi="Sitka Small" w:cs="Sitka Smal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97"/>
        </w:tabs>
        <w:ind w:left="2197" w:hanging="495"/>
      </w:pPr>
      <w:rPr>
        <w:sz w:val="28"/>
        <w:i w:val="false"/>
        <w:b/>
        <w:szCs w:val="28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itka Small" w:hAnsi="Sitka Small" w:cs="Sitka Smal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rFonts w:ascii="Sitka Small" w:hAnsi="Sitka Small" w:cs="Sitka Smal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tka Small" w:hAnsi="Sitka Small" w:cs="Sitka Smal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itka Small" w:hAnsi="Sitka Small" w:cs="Sitka Smal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SimSun;宋体"/>
    </w:rPr>
  </w:style>
  <w:style w:type="character" w:styleId="WW8Num15z0">
    <w:name w:val="WW8Num15z0"/>
    <w:qFormat/>
    <w:rPr>
      <w:rFonts w:ascii="Sitka Small" w:hAnsi="Sitka Small" w:cs="Sitka Smal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itka Small" w:hAnsi="Sitka Small" w:cs="Sitka Smal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57:00Z</dcterms:created>
  <dc:creator>Тамара</dc:creator>
  <dc:description/>
  <cp:keywords/>
  <dc:language>en-US</dc:language>
  <cp:lastModifiedBy>user</cp:lastModifiedBy>
  <cp:lastPrinted>2025-06-18T13:40:00Z</cp:lastPrinted>
  <dcterms:modified xsi:type="dcterms:W3CDTF">2025-10-17T13:38:00Z</dcterms:modified>
  <cp:revision>2549</cp:revision>
  <dc:subject/>
  <dc:title>Протокол № 50</dc:title>
</cp:coreProperties>
</file>